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4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630"/>
        <w:gridCol w:w="1595"/>
        <w:gridCol w:w="25"/>
        <w:gridCol w:w="1570"/>
        <w:gridCol w:w="1595"/>
        <w:gridCol w:w="1595"/>
        <w:gridCol w:w="1596"/>
      </w:tblGrid>
      <w:tr>
        <w:trPr>
          <w:trHeight w:val="576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0 – 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4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8          9        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10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I use the target language?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ask Completion / Vocabulary/ Communication strategi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oes not complete the task; lacks vocabulary to complete the task; minimal participation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artial completion of the task; minimal use of new vocabulary; rarely responds or initiat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pletes task with adequate responses; minimal use of  new vocabulary; responds to and initiates some questions and commen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ompletes task with developed responses; good use of new vocabulary; </w:t>
            </w:r>
            <w:r>
              <w:rPr>
                <w:sz w:val="20"/>
              </w:rPr>
              <w:t xml:space="preserve">is an equal participant in the conversation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elaborates to complete task; excellent use of new vocabulary; is able to keep the conversation going and attempts to extend the conversation 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w sophisticated is my language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sz w:val="16"/>
                <w:lang w:bidi="en-US"/>
              </w:rPr>
              <w:t>Fluency</w:t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Text Type (Words, Phrases, Sentences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ech is slow and halting; several incomplete thoughts; limited use of words and phrases; may use English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peech is slow; struggles to complete though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esitations occur and are somewhat awkward; completes thoughts using words and phras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hesitations occur but seem natural; completes thoughts using very simple sentences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conversation flows; connects ideas using sentences 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How accurate am I?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Language Contro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frequent errors in studied structures; errors interfere with  communication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errors occur in studied structur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partial control of  studied structure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good control of studied structur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full control of studied structures 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others understand me?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Pronunciation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sz w:val="16"/>
                <w:lang w:bidi="en-US"/>
              </w:rPr>
              <w:t>Comprehensibilit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fficult to understand; meaning is not clear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understood with some effort; must repeat often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meaning is clear but may need to repeat or reword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s understood with only occasional need for repeti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asily understood by native speakers who often speak with non-native speakers</w:t>
            </w:r>
          </w:p>
        </w:tc>
      </w:tr>
      <w:tr>
        <w:trPr>
          <w:trHeight w:val="1134" w:hRule="atLeast"/>
          <w:cantSplit w:val="true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How well do I understand others? 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  <w:t>Comprehension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minimal or no understanding even with repetition or rephrasing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some understanding with frequent repetition or rephras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sponse shows some understanding with occasional repetition or rephrasing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sponse shows understanding with minor repetition or rephrasing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response shows understanding without repetition or rephrasing </w:t>
            </w:r>
          </w:p>
        </w:tc>
      </w:tr>
      <w:tr>
        <w:trPr>
          <w:trHeight w:val="576" w:hRule="atLeast"/>
          <w:cantSplit w:val="true"/>
        </w:trPr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  <w:t>+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b/>
                <w:lang w:bidi="en-US"/>
              </w:rPr>
              <w:t>Culture / Cultural Awareness</w:t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dds relevant information about the target culture and/or refers to the target cultural appropriately; uses idioms and/or gestures appropriately</w:t>
            </w:r>
          </w:p>
        </w:tc>
      </w:tr>
      <w:tr>
        <w:trPr>
          <w:trHeight w:val="576" w:hRule="atLeast"/>
          <w:cantSplit w:val="true"/>
        </w:trPr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lang w:bidi="en-US"/>
              </w:rPr>
            </w:pPr>
            <w:r>
              <w:rPr>
                <w:b/>
                <w:sz w:val="48"/>
                <w:lang w:bidi="en-US"/>
              </w:rPr>
            </w:r>
          </w:p>
        </w:tc>
        <w:tc>
          <w:tcPr>
            <w:tcW w:w="6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Evidenc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Interpersonal Rubric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1:31:00Z</dcterms:created>
  <dc:creator>Terrill Laura</dc:creator>
  <dc:description/>
  <cp:keywords/>
  <dc:language>en-US</dc:language>
  <cp:lastModifiedBy>Laura Terrill</cp:lastModifiedBy>
  <cp:lastPrinted>2009-09-06T22:11:00Z</cp:lastPrinted>
  <dcterms:modified xsi:type="dcterms:W3CDTF">2012-04-22T16:43:00Z</dcterms:modified>
  <cp:revision>10</cp:revision>
  <dc:subject/>
  <dc:title>Task Completion / Vocabulary</dc:title>
</cp:coreProperties>
</file>